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880" w:right="4425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880" w:right="4425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880" w:right="4425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2880" w:right="4425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7" w:hanging="0"/>
        <w:jc w:val="center"/>
        <w:rPr>
          <w:b/>
          <w:b/>
        </w:rPr>
      </w:pPr>
      <w:r>
        <w:rPr>
          <w:b/>
        </w:rPr>
        <w:t>KOSZTORYS  OFERTOWY</w:t>
      </w:r>
    </w:p>
    <w:p>
      <w:pPr>
        <w:pStyle w:val="Normal"/>
        <w:widowControl w:val="false"/>
        <w:autoSpaceDE w:val="false"/>
        <w:spacing w:lineRule="exact" w:line="200" w:before="9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9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809"/>
        <w:gridCol w:w="567"/>
        <w:gridCol w:w="567"/>
        <w:gridCol w:w="851"/>
        <w:gridCol w:w="992"/>
      </w:tblGrid>
      <w:tr>
        <w:trPr>
          <w:trHeight w:val="388" w:hRule="exact"/>
        </w:trPr>
        <w:tc>
          <w:tcPr>
            <w:tcW w:w="6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14" w:after="0"/>
              <w:ind w:right="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lineRule="exact" w:line="178" w:before="14" w:after="0"/>
              <w:ind w:right="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14" w:after="0"/>
              <w:ind w:right="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, asortyment, rodzaj robót, pozycja przedmiarowa podstawy</w:t>
            </w:r>
          </w:p>
          <w:p>
            <w:pPr>
              <w:pStyle w:val="Normal"/>
              <w:widowControl w:val="false"/>
              <w:autoSpaceDE w:val="false"/>
              <w:spacing w:lineRule="exact" w:line="178" w:before="14" w:after="0"/>
              <w:ind w:right="10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akład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3" w:after="0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83" w:right="-20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Jedno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/>
            </w:pPr>
            <w:r>
              <w:rPr>
                <w:b/>
                <w:sz w:val="16"/>
                <w:szCs w:val="16"/>
              </w:rPr>
              <w:t>Wartość netto.</w:t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left="227" w:right="-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3" w:after="0"/>
              <w:ind w:left="1275" w:right="107" w:hanging="99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I ROBOTY ZIEM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right="-2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right="-2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3" w:after="0"/>
              <w:ind w:right="-20" w:hanging="0"/>
              <w:jc w:val="center"/>
              <w:rPr/>
            </w:pPr>
            <w:r>
              <w:rPr/>
            </w:r>
          </w:p>
        </w:tc>
      </w:tr>
      <w:tr>
        <w:trPr>
          <w:trHeight w:val="476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14" w:after="0"/>
              <w:ind w:left="1275" w:right="107" w:hanging="992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NR 201/120/3 Roboty pomiarowe przy liniowych robotach ziemnych, trasa rowów melioracyjnych w terenie równin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01/217/4 Wykopy oraz przekopy wykonywane koparkami podsiębiernymi na odkład, koparka 0,25·m3, grunt kategorii I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2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/>
            </w:pPr>
            <w:r>
              <w:rPr>
                <w:sz w:val="16"/>
                <w:szCs w:val="16"/>
              </w:rPr>
              <w:t>KNR 201/317/2 (1) Wykopy liniowe o ścianach pionowych pod fundamenty, rurociągi i kolektory w gruntach suchych z wydobyciem urobku łopatą lub wyciągiem ręcznym, głębokość do 1.5·m, kategoria gruntu III-IV, szerokość wykopu 0.8-1.5·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/>
            </w:pPr>
            <w:r>
              <w:rPr>
                <w:sz w:val="16"/>
                <w:szCs w:val="16"/>
              </w:rPr>
              <w:t>KNR 201/230/1 (1) Zasypywanie wykopów spycharkami, przemieszczanie na odległość do 10·m, grunt kategorii I-III, spycharka 55·kW (75·K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0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napToGrid w:val="false"/>
              <w:spacing w:before="9" w:after="0"/>
              <w:ind w:left="25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01/320/2 (1) Ręczne zasypywanie wykopów liniowych o ścianach pionowych, głębokość  do 1.5·m, kategoria gruntu III-IV, szerokość wykopu 0.8-1.5·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01/236/3 Zagęszczanie nasypów, zagęszczarkami, grunt sypki kategorii I-III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napToGrid w:val="false"/>
              <w:spacing w:before="6" w:after="0"/>
              <w:ind w:lef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" w:after="0"/>
              <w:ind w:left="1275" w:right="107" w:hanging="99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II PRZYŁĄ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1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14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28/309/2 Zasuwy żeliwne kołnierzowe z obudową  na rurociągach PVC i PE, Dn·80·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/>
              <w:ind w:left="25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11/307/1 (1) Przyłącza wodociągowe z rur ciśnieniowych</w:t>
            </w:r>
          </w:p>
          <w:p>
            <w:pPr>
              <w:pStyle w:val="Normal"/>
              <w:widowControl w:val="false"/>
              <w:autoSpaceDE w:val="false"/>
              <w:spacing w:lineRule="exact" w:line="178"/>
              <w:ind w:left="1275" w:right="107" w:hanging="992"/>
              <w:rPr/>
            </w:pPr>
            <w:r>
              <w:rPr>
                <w:sz w:val="16"/>
                <w:szCs w:val="16"/>
              </w:rPr>
              <w:t>PE, rury Fi·4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NR 218/501/3 Podłoże z materiałów sypkich, grubości 20·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18/501/1 Obsypka rur śr. 160 piaskiem, grubości 30·c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308/2 Kanały z rur typu PVC łączone na wcisk, Fi·16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/>
            </w:pPr>
            <w:r>
              <w:rPr>
                <w:sz w:val="16"/>
                <w:szCs w:val="16"/>
              </w:rPr>
              <w:t>KNR 219/134/1 Oznakowanie trasy przyłącza na murz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30/2 (1) Montaż  zaworu antyskażeniowego, Dn·2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32/2 (2) Zawory przelotowe i zwrotne, instalacji wodociągowych z rur z tworzyw sztucznych, Dn·2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1017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40/2 (1) Wodomierze skrzydełkowe (domowe lub mieszkaniowe), Dn·2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1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1017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413/8 Podstawa studni betonow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4/1413/3 (1) Studnie rewizyjne z kręgów betonowych w gotowym wykopie,Fi·1200·mm, głębokość 3·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lineRule="exact" w:line="178" w:before="23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23" w:after="0"/>
              <w:ind w:left="1275" w:right="107" w:hanging="992"/>
              <w:jc w:val="both"/>
              <w:rPr/>
            </w:pPr>
            <w:r>
              <w:rPr>
                <w:sz w:val="16"/>
                <w:szCs w:val="16"/>
              </w:rPr>
              <w:t>KNNR 11/405/3 Studnie rewizyjne z kręgów betonowych w gotowym wykopie (bez murowania podstawy studni), Fi·1000·mm, głębokość2,0m (studzienka wodomierzowa mrozoodporn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W 218/704/1 Próba wodna szczelności sieci wodociągowyc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ób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18/804/1 (1) Próba szczelności kanałów rurowych, kanał Dn·160·m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1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1275" w:right="107" w:hanging="9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W 218/707/1 Dezynfekcja rurociągów sieci wodociągowej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5" w:leader="none"/>
              </w:tabs>
              <w:autoSpaceDE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5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2" w:after="0"/>
              <w:ind w:left="227"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01/120/3 Geodezyjna inwentaryzacja powykonawcz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left="35"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2" w:after="0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840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RAZEM 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840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>PODATEK VAT 2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840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WARTOŚĆ BRU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9:00Z</dcterms:created>
  <dc:creator>renia</dc:creator>
  <dc:description>Dokument ten utworzono przy użyciu programu Solid Converter PDF Professional</dc:description>
  <cp:keywords/>
  <dc:language>en-US</dc:language>
  <cp:lastModifiedBy>kania</cp:lastModifiedBy>
  <dcterms:modified xsi:type="dcterms:W3CDTF">2009-11-18T21:08:00Z</dcterms:modified>
  <cp:revision>3</cp:revision>
  <dc:subject/>
  <dc:title>Wydruk kosztorysu</dc:title>
</cp:coreProperties>
</file>